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993902056"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8942097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